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OKUMENTY OSUWISK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before="0" w:after="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nie projektu budowlanego w ramach zadania pn</w:t>
      </w:r>
      <w:r>
        <w:rPr>
          <w:rFonts w:cs="Arial" w:ascii="Arial" w:hAnsi="Arial"/>
          <w:b/>
          <w:bCs/>
          <w:sz w:val="22"/>
          <w:szCs w:val="22"/>
        </w:rPr>
        <w:t xml:space="preserve">.: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 xml:space="preserve">Rozbudowa i przebudowa drogi powiatowej Nr 1 165R Wadowice Górne - Zgórsko,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klasy "L"/</w:t>
      </w:r>
      <w:r>
        <w:rPr>
          <w:rFonts w:cs="Arial" w:ascii="Arial" w:hAnsi="Arial"/>
          <w:b/>
          <w:bCs/>
          <w:i/>
        </w:rPr>
        <w:t>lokalnej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wraz z urządzeniami oraz instalacjami, stanowiącymi całość techniczno–użytkową, przeznaczoną do prowadzenia ruchu drogowego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polegająca na stabilizacji osuwiska nr ewid. 18-11-085-081411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w celu zabezpieczenia drogi powiatowej Nr 1 165R Wadowice Górne - Zgórsko </w:t>
      </w:r>
    </w:p>
    <w:p>
      <w:pPr>
        <w:pStyle w:val="Normal"/>
        <w:suppressAutoHyphens w:val="true"/>
        <w:spacing w:before="0" w:after="6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w m. Zgórsko, gm. Radomyśl Wielki,  pow. mielecki, wojew. podkarpackie"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raz uzyskanie decyzji ZRiD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8.03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2-03-18T09:12:00Z</dcterms:modified>
  <cp:revision>60</cp:revision>
  <dc:subject/>
  <dc:title>Nazwa zadania:</dc:title>
</cp:coreProperties>
</file>